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eastAsia="黑体;SimHei"/>
        </w:rPr>
      </w:pPr>
      <w:r>
        <w:rPr>
          <w:rFonts w:eastAsia="黑体;SimHei"/>
        </w:rPr>
        <w:t>监</w:t>
      </w:r>
      <w:r>
        <w:rPr>
          <w:rFonts w:eastAsia="Times New Roman"/>
        </w:rPr>
        <w:t xml:space="preserve">  </w:t>
      </w:r>
      <w:r>
        <w:rPr>
          <w:rFonts w:eastAsia="黑体;SimHei"/>
        </w:rPr>
        <w:t>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监察委员会或监察部每半年对公司下属各企业进行一次法纪检查，主要检查各企业执行国家法律、政策、公司章程、规章制度及董事会决定的情况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监察委员会负责对董事会任命的职员进行考察、监督。对优秀者予以表扬奖励，对不合格或行为不良者予以批评处罚，报董事长批准后实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监察委员会负责对董事会任命的职员的违法违纪问题进行审查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审查应经董事长批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审查后应及时作出审查报告，提出处理意见，报董事会批准后实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不服监察委员会处理意见的职员，可在接到处理意见后</w:t>
      </w:r>
      <w:r>
        <w:rPr/>
        <w:t>10</w:t>
      </w:r>
      <w:r>
        <w:rPr/>
        <w:t>日内向董事会申诉，由董事会另行审查处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监察委员会负责受理员工不服监察部处分决定的申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监察委员会接到申诉，应在</w:t>
      </w:r>
      <w:r>
        <w:rPr/>
        <w:t>10</w:t>
      </w:r>
      <w:r>
        <w:rPr/>
        <w:t>日内进行审查，</w:t>
      </w:r>
      <w:r>
        <w:rPr/>
        <w:t>15</w:t>
      </w:r>
      <w:r>
        <w:rPr/>
        <w:t>日内作出决定。原决定正确的，予以维持，不正确的予以撤销或变更。监察委员会作出决定，应通知申诉人和监察部执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 </w:t>
      </w:r>
      <w:r>
        <w:rPr/>
        <w:t>监察部会同劳动人事部对总经理聘任的员工进行监督、考察。对优秀者予经表扬奖励，对不合格或行为不良者予以批评处罚，报总经理批准后实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 </w:t>
      </w:r>
      <w:r>
        <w:rPr/>
        <w:t>监察部负责对总经理聘任的员工的违法违纪问题进行审查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审查应经总经理批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审查后应及时作出审查报告，提出处理意见，报总经理批准后实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不服监察部处理意见的员工，可在接到处理意见后</w:t>
      </w:r>
      <w:r>
        <w:rPr/>
        <w:t>10</w:t>
      </w:r>
      <w:r>
        <w:rPr/>
        <w:t>日内向监察委员会申诉，由监察委员会审查处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七条</w:t>
      </w:r>
      <w:r>
        <w:rPr>
          <w:rFonts w:eastAsia="Times New Roman"/>
        </w:rPr>
        <w:t xml:space="preserve">  </w:t>
      </w:r>
      <w:r>
        <w:rPr/>
        <w:t>监察委员会、监察部查处员工违法违纪问题时，各单位及接受调查的员工有义务按要求予以协助，如实在提供情况及材料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八条</w:t>
      </w:r>
      <w:r>
        <w:rPr>
          <w:rFonts w:eastAsia="Times New Roman"/>
        </w:rPr>
        <w:t xml:space="preserve">  </w:t>
      </w:r>
      <w:r>
        <w:rPr/>
        <w:t>对员工的审查必须公正、客观，作出的处理必须符合国家法律和政策规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九条</w:t>
      </w:r>
      <w:r>
        <w:rPr>
          <w:rFonts w:eastAsia="Times New Roman"/>
        </w:rPr>
        <w:t xml:space="preserve">  </w:t>
      </w:r>
      <w:r>
        <w:rPr/>
        <w:t>党员员工违犯党纪应受党纪处分的，由党的纪律检查部门处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条</w:t>
      </w:r>
      <w:r>
        <w:rPr>
          <w:rFonts w:eastAsia="Times New Roman"/>
        </w:rPr>
        <w:t xml:space="preserve">  </w:t>
      </w:r>
      <w:r>
        <w:rPr/>
        <w:t>员工违法应负法律责任的，监察委员会或监察部应将案情转报司法机关依法处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一条</w:t>
      </w:r>
      <w:r>
        <w:rPr>
          <w:rFonts w:eastAsia="Times New Roman"/>
        </w:rPr>
        <w:t xml:space="preserve">  </w:t>
      </w:r>
      <w:r>
        <w:rPr/>
        <w:t>员工不服公司处分决定的，可依照有关法规的规定，向上级主管关申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tLeast" w:line="416" w:before="260" w:after="260"/>
      <w:jc w:val="center"/>
      <w:textAlignment w:val="baseline"/>
      <w:outlineLvl w:val="2"/>
    </w:pPr>
    <w:rPr>
      <w:b/>
      <w:kern w:val="0"/>
      <w:sz w:val="28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18:00Z</dcterms:created>
  <dc:creator>hs3</dc:creator>
  <dc:description/>
  <dc:language>en-US</dc:language>
  <cp:lastModifiedBy>hs3</cp:lastModifiedBy>
  <dcterms:modified xsi:type="dcterms:W3CDTF">2004-09-03T05:57:00Z</dcterms:modified>
  <cp:revision>2</cp:revision>
  <dc:subject/>
  <dc:title>监  察</dc:title>
</cp:coreProperties>
</file>